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Валютная система РФ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циональная валютная система  - форма организации валютных отношений страны, закрепленная национальным законодательством, составная часть денежной единицы страны. Основой национальной системы выступает установленная законом денежная единица государства. Деньги, используемые в международных отношениях, становятся валютой. Основа валютной системы РФ – российский рубль, введенный в обращение в 1933 году и заменивший рубль СССР. В СССР в 1922-92г.г. законодательно было установлено весовое количество золота 1 рубля. С переходом на российский рубль золотое содержание рубля не было зафиксировано. СССР имел свой особый валютный режим, резко отличавшийся от системы курсообразования и конвертируемости стран с развитой рыночной экономикой:</w:t>
      </w:r>
    </w:p>
    <w:p>
      <w:pPr>
        <w:pStyle w:val="Normal"/>
        <w:jc w:val="both"/>
        <w:rPr/>
      </w:pPr>
      <w:r>
        <w:rPr/>
        <w:t>-Курс советского рубля по отношению к валютам зарубежных стран являлся твердо фиксированным; в стране действовала плановая конвертируемость денежных единиц. Это означало, что все предприятия могли обменять отечественную валюту на иностранную в пределах, установленных жестким планом;</w:t>
      </w:r>
    </w:p>
    <w:p>
      <w:pPr>
        <w:pStyle w:val="Normal"/>
        <w:jc w:val="both"/>
        <w:rPr/>
      </w:pPr>
      <w:r>
        <w:rPr/>
        <w:t>-Рубль являлся замкнутой валютой в контрактных договорах цены не выражались в рублях;</w:t>
      </w:r>
    </w:p>
    <w:p>
      <w:pPr>
        <w:pStyle w:val="Normal"/>
        <w:jc w:val="both"/>
        <w:rPr/>
      </w:pPr>
      <w:r>
        <w:rPr/>
        <w:t>-Советские рубли и другие валютные ценности в крупных размерах не могли вывозиться из страны за границу советскими и иностранными гражданами, а также предприятиями;</w:t>
      </w:r>
    </w:p>
    <w:p>
      <w:pPr>
        <w:pStyle w:val="Normal"/>
        <w:jc w:val="both"/>
        <w:rPr/>
      </w:pPr>
      <w:r>
        <w:rPr/>
        <w:t>-Советское валютное законодательство запрещало иностранцам приобретение предприятий, земельной собственности и другой недвижимости в СССР;</w:t>
      </w:r>
    </w:p>
    <w:p>
      <w:pPr>
        <w:pStyle w:val="Normal"/>
        <w:jc w:val="both"/>
        <w:rPr/>
      </w:pPr>
      <w:r>
        <w:rPr/>
        <w:t xml:space="preserve">-Основой внешнеэкономических связей СССР на мировом социалистическом рынке являлся переводной рубль, который нес основную нагрузку в обслуживании внешнеторгового оборота в СССР. </w:t>
      </w:r>
    </w:p>
    <w:p>
      <w:pPr>
        <w:pStyle w:val="Normal"/>
        <w:rPr/>
      </w:pPr>
      <w:r>
        <w:rPr/>
        <w:t>В условиях командно-административной системы валютный рынок в СССР отсутствовал. Государство являлось единственным законным владельцем иностранной валюты, которая распределялась в соответствии с валютным планом. Монопольное право на совершение операций с иностранной валютой и другими валютными ценностями принадлежало исключительно государству. Все предприятия и физические лица обязаны были держать на счетах во Внешэкономбанке СССР валюту. Развитие валютного рынка и валютных операций в СССР начались в конце 80-х годов. Было покончено с гос. монополией внешней торговли и валютной монополией. В переходный период (с января 1990 г.) наблюдалась множественность валютных курсов рубля. Официальный курс использовался для экономического анализа, международных статистических сопоставлений. Специальный курс применялся при обслуживании советских и иностранных граждан. Коммерческий курс рубля использовался в расчетах по внешнеторговым операциям, иностранным капиталовложениям на территории бывшего СССР и советским инвестициям за границей, а также расчетах неторгового характера, осуществляемых юридическими лицами, в основном государственными предприятиями. Одновременно  с ведением коммерческого курса рубля отменены дифференцированные валютные коэффициенты (ДВК) перерасчета контрактных цен по экспорту и импорту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0:34:00Z</dcterms:created>
  <dc:creator>Alexandr Rusanov</dc:creator>
  <dc:description/>
  <dc:language>en-US</dc:language>
  <cp:lastModifiedBy>Alexandr Rusanov</cp:lastModifiedBy>
  <cp:lastPrinted>2003-01-16T20:55:00Z</cp:lastPrinted>
  <dcterms:modified xsi:type="dcterms:W3CDTF">2003-01-16T10:55:00Z</dcterms:modified>
  <cp:revision>1</cp:revision>
  <dc:subject/>
  <dc:title>Валютная система РФ</dc:title>
</cp:coreProperties>
</file>